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39439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Строительство: </w:t>
      </w:r>
      <w:r>
        <w:rPr>
          <w:sz w:val="26"/>
          <w:szCs w:val="26"/>
          <w:u w:val="single"/>
        </w:rPr>
        <w:t>ЛЭП 10-0,4 кВ, ТП 10/0,4 кВ,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>строящегося производственного здания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(ООО «Кривец-Птица»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ых по адресу: Липецкая обл., Добровс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Кривецкий сельсовет, кад. №48:05:0880101:325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>42079774</w:t>
            </w:r>
            <w:r>
              <w:rPr>
                <w:sz w:val="22"/>
                <w:szCs w:val="22"/>
              </w:rPr>
              <w:t xml:space="preserve"> от 15.07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Кривец-Птиц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ееся производственное зд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бр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/п Кривецкий сельсове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05:0880101:32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оительство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т опоры №5 ВЛ 10 кВ Кувязево </w:t>
      </w:r>
      <w:r>
        <w:rPr>
          <w:bCs/>
          <w:sz w:val="24"/>
          <w:szCs w:val="24"/>
        </w:rPr>
        <w:t xml:space="preserve">до РУ 10 кВ проектируемой КТП 10/0,4 кВ построить ВЛЗ 10 кВ </w:t>
      </w:r>
      <w:r>
        <w:rPr>
          <w:sz w:val="24"/>
          <w:szCs w:val="24"/>
        </w:rPr>
        <w:t>ориентировочной протяженностью 10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79774</w:t>
      </w:r>
      <w:r>
        <w:rPr>
          <w:bCs/>
          <w:sz w:val="24"/>
          <w:szCs w:val="24"/>
        </w:rPr>
        <w:t>.01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онтировать КТП 10/0,4 кВ с силовым трансформатором мощностью 160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79774</w:t>
      </w:r>
      <w:r>
        <w:rPr>
          <w:bCs/>
          <w:sz w:val="24"/>
          <w:szCs w:val="24"/>
        </w:rPr>
        <w:t>.04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 РУ 0,4 кВ проектируемой КТП 10/0,4 кВ к границе земельного участка Заявителя построить ВЛИ 0,4 кВ ориентировочной протяженностью 10 м. Концевая опора участка ВЛИ 0,4 кВ должна располагаться не далее 15 м от границы земельного участка Заявителя.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79774</w:t>
      </w:r>
      <w:r>
        <w:rPr>
          <w:bCs/>
          <w:sz w:val="24"/>
          <w:szCs w:val="24"/>
        </w:rPr>
        <w:t>.02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проектируемой ВЛИ 0,4 кВ смонтировать ответвление до распределительной коробки по п. 2.2.1.6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79774</w:t>
      </w:r>
      <w:r>
        <w:rPr>
          <w:bCs/>
          <w:sz w:val="24"/>
          <w:szCs w:val="24"/>
        </w:rPr>
        <w:t>.03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0,4 кВ полукосвенного включения класса точности не ниже 1,0 с комплектом измерительных трансформаторов тока класса точности не ниже 0,5 </w:t>
      </w:r>
      <w:r>
        <w:rPr>
          <w:sz w:val="24"/>
          <w:szCs w:val="24"/>
        </w:rPr>
        <w:t>(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79774</w:t>
      </w:r>
      <w:r>
        <w:rPr>
          <w:bCs/>
          <w:sz w:val="24"/>
          <w:szCs w:val="24"/>
        </w:rPr>
        <w:t>.05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и, на опоре проектируемой ВЛИ 0,4 кВ по п. 2.2.1.3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79774</w:t>
      </w:r>
      <w:r>
        <w:rPr>
          <w:bCs/>
          <w:sz w:val="24"/>
          <w:szCs w:val="24"/>
        </w:rPr>
        <w:t>.06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Выполнить расчет уставок и произвести наладку релейной защиты в линейной ячейке №7 РУ 10 кВ РП 10 кВ Кривец для нового режима работы сети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79774</w:t>
      </w:r>
      <w:r>
        <w:rPr>
          <w:bCs/>
          <w:sz w:val="24"/>
          <w:szCs w:val="24"/>
        </w:rPr>
        <w:t>.07).</w:t>
      </w:r>
    </w:p>
    <w:p>
      <w:pPr>
        <w:pStyle w:val="Style18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 0,4-10 кВ, размещении ТП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-10 кВ, размещении ТП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6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6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6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6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ПС, ТП и фидеров сети 10 кВ и 0,4 кВ </w:t>
      </w:r>
      <w:r>
        <w:rPr>
          <w:i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- 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color w:val="0070C0"/>
          <w:sz w:val="24"/>
          <w:szCs w:val="24"/>
        </w:rPr>
        <w:t>в случае если предусмотрено ТЗ (п. 2.2)</w:t>
      </w:r>
      <w:r>
        <w:rPr>
          <w:color w:val="0070C0"/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устройства переходов через железные и автомобильные (шоссейные, грунтовые) дороги, а также через водные преграды </w:t>
      </w:r>
      <w:r>
        <w:rPr>
          <w:i/>
          <w:sz w:val="24"/>
          <w:szCs w:val="24"/>
        </w:rPr>
        <w:t>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крепления опор </w:t>
      </w:r>
      <w:r>
        <w:rPr>
          <w:i/>
          <w:sz w:val="24"/>
          <w:szCs w:val="24"/>
        </w:rPr>
        <w:t>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color w:val="0070C0"/>
          <w:sz w:val="24"/>
          <w:szCs w:val="24"/>
        </w:rPr>
        <w:t xml:space="preserve">(разъединитель, реклоузер), </w:t>
      </w:r>
      <w:r>
        <w:rPr>
          <w:i/>
          <w:color w:val="0070C0"/>
          <w:sz w:val="24"/>
          <w:szCs w:val="24"/>
        </w:rPr>
        <w:t>в случае если предусмотрено ТЗ (п. 2.2)</w:t>
      </w:r>
      <w:r>
        <w:rPr>
          <w:color w:val="0070C0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кВ и поопорная схем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электрические принципиальные и монтажные схемы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Т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</w:rPr>
            </w:pPr>
            <w:r>
              <w:rPr>
                <w:color w:val="0070C0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определить проектом в соответствии с существующей ВЛ 0,4 кВ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1701"/>
        <w:gridCol w:w="2268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P 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(СИП)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Zн-1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300*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2136*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96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проек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/>
            </w:pPr>
            <w:r>
              <w:rPr/>
              <w:t>СТО 34.01-5.1-009-2019 ПАО «Россети»</w:t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>, межповерочный интервал не менее 8 л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7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ёт в РУ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 п.4.5.15</w:t>
            </w:r>
          </w:p>
        </w:tc>
      </w:tr>
      <w:tr>
        <w:trPr>
          <w:trHeight w:val="2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 п.4.5.15</w:t>
            </w:r>
          </w:p>
        </w:tc>
      </w:tr>
      <w:tr>
        <w:trPr>
          <w:trHeight w:val="13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 п.4.5.1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 (АСУЭ и ТМ)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АСУЭ и ТМ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.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i/>
          <w:sz w:val="24"/>
          <w:szCs w:val="24"/>
          <w:lang w:eastAsia="ru-RU"/>
        </w:rPr>
        <w:t>*Допустимые отклонения величин, приведенных в Таблице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i/>
          <w:i/>
          <w:sz w:val="24"/>
          <w:szCs w:val="26"/>
          <w:lang w:eastAsia="ru-RU"/>
        </w:rPr>
      </w:pPr>
      <w:r>
        <w:rPr>
          <w:i/>
          <w:sz w:val="24"/>
          <w:szCs w:val="26"/>
          <w:lang w:eastAsia="ru-RU"/>
        </w:rPr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ыбор КТП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делку цокольной части фундамента КТП выполнять металлическим листовым профилем цвета в соответствии с корпоративным стандартом Заказчика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Трёхфазный  ПУ электроэнергии полукосвенного включения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ноготарифный, интервальный, измерение активной (учёт по модулю) и реактивной электроэнергии в трёхфазных цепях переменного ток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1/1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10)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едний срок службы не менее 30 лет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канал связи – независимый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оптопо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журнала событий, статусного журнал, журнал качества электроэнергии, журнал превышения порога мощ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хранение интервальных профилей в памяти счетчика не менее 120 сут.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испытательная клеммная колодк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выключатель нагрузки 3Р 40А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Шкаф наружного исполнения </w:t>
      </w:r>
      <w:r>
        <w:rPr>
          <w:i/>
          <w:sz w:val="24"/>
          <w:szCs w:val="24"/>
          <w:u w:val="single"/>
        </w:rPr>
        <w:t>(при необходимости)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степень защиты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количество технологических герметичных отверстий не менее трёх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уплотнения на дверцах по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 с возможностью опломбиров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крепления, позволяющее выполнить установку на ж/б опор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мещение на опоре воздушной линии на высоте от 0,4 до 1,8 м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, оформляющемся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________________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Кривоносов А.В.</w:t>
      </w:r>
    </w:p>
    <w:p>
      <w:pPr>
        <w:pStyle w:val="Normal"/>
        <w:rPr/>
      </w:pPr>
      <w:r>
        <w:rPr/>
        <w:t>22-81-27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45:00Z</dcterms:created>
  <dc:creator>Ерёмин</dc:creator>
  <dc:description/>
  <cp:keywords/>
  <dc:language>en-US</dc:language>
  <cp:lastModifiedBy>Бухалова Людмила Николаевна</cp:lastModifiedBy>
  <cp:lastPrinted>2021-03-10T09:41:00Z</cp:lastPrinted>
  <dcterms:modified xsi:type="dcterms:W3CDTF">2021-07-16T06:4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